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14/2020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1_770213385"/>
            <w:bookmarkStart w:id="9" w:name="__Fieldmark__41_770213385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4_770213385"/>
            <w:bookmarkStart w:id="11" w:name="__Fieldmark__44_770213385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7_770213385"/>
            <w:bookmarkStart w:id="13" w:name="__Fieldmark__47_770213385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3_770213385"/>
            <w:bookmarkStart w:id="15" w:name="__Fieldmark__53_770213385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6_770213385"/>
            <w:bookmarkStart w:id="17" w:name="__Fieldmark__56_770213385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9_770213385"/>
            <w:bookmarkStart w:id="19" w:name="__Fieldmark__59_770213385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5_770213385"/>
            <w:bookmarkStart w:id="21" w:name="__Fieldmark__65_770213385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8_770213385"/>
            <w:bookmarkStart w:id="23" w:name="__Fieldmark__68_770213385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1_770213385"/>
            <w:bookmarkStart w:id="25" w:name="__Fieldmark__71_770213385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4_770213385"/>
            <w:bookmarkStart w:id="27" w:name="__Fieldmark__114_770213385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17_770213385"/>
            <w:bookmarkStart w:id="29" w:name="__Fieldmark__117_770213385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0_770213385"/>
            <w:bookmarkStart w:id="31" w:name="__Fieldmark__120_770213385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6_770213385"/>
            <w:bookmarkStart w:id="33" w:name="__Fieldmark__126_770213385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29_770213385"/>
            <w:bookmarkStart w:id="35" w:name="__Fieldmark__129_770213385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2_770213385"/>
            <w:bookmarkStart w:id="37" w:name="__Fieldmark__132_770213385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39_770213385"/>
            <w:bookmarkStart w:id="39" w:name="__Fieldmark__139_770213385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2_770213385"/>
            <w:bookmarkStart w:id="41" w:name="__Fieldmark__142_770213385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45_770213385"/>
            <w:bookmarkStart w:id="43" w:name="__Fieldmark__145_770213385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0_770213385"/>
            <w:bookmarkStart w:id="45" w:name="__Fieldmark__150_770213385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3_770213385"/>
            <w:bookmarkStart w:id="47" w:name="__Fieldmark__153_770213385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56_770213385"/>
            <w:bookmarkStart w:id="49" w:name="__Fieldmark__156_770213385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1_770213385"/>
            <w:bookmarkStart w:id="51" w:name="__Fieldmark__161_770213385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64_770213385"/>
            <w:bookmarkStart w:id="53" w:name="__Fieldmark__164_770213385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67_770213385"/>
            <w:bookmarkStart w:id="55" w:name="__Fieldmark__167_770213385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2_770213385"/>
            <w:bookmarkStart w:id="57" w:name="__Fieldmark__172_770213385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75_770213385"/>
            <w:bookmarkStart w:id="59" w:name="__Fieldmark__175_770213385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78_770213385"/>
            <w:bookmarkStart w:id="61" w:name="__Fieldmark__178_770213385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86_770213385"/>
            <w:bookmarkStart w:id="63" w:name="__Fieldmark__186_770213385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89_770213385"/>
            <w:bookmarkStart w:id="65" w:name="__Fieldmark__189_770213385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2_770213385"/>
            <w:bookmarkStart w:id="67" w:name="__Fieldmark__192_770213385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198_770213385"/>
            <w:bookmarkStart w:id="69" w:name="__Fieldmark__198_770213385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01_770213385"/>
            <w:bookmarkStart w:id="71" w:name="__Fieldmark__201_770213385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04_770213385"/>
            <w:bookmarkStart w:id="73" w:name="__Fieldmark__204_770213385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10_770213385"/>
            <w:bookmarkStart w:id="75" w:name="__Fieldmark__210_770213385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13_770213385"/>
            <w:bookmarkStart w:id="77" w:name="__Fieldmark__213_770213385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16_770213385"/>
            <w:bookmarkStart w:id="79" w:name="__Fieldmark__216_770213385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23_770213385"/>
            <w:bookmarkStart w:id="81" w:name="__Fieldmark__223_770213385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26_770213385"/>
            <w:bookmarkStart w:id="83" w:name="__Fieldmark__226_770213385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29_770213385"/>
            <w:bookmarkStart w:id="85" w:name="__Fieldmark__229_770213385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34_770213385"/>
            <w:bookmarkStart w:id="87" w:name="__Fieldmark__234_770213385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37_770213385"/>
            <w:bookmarkStart w:id="89" w:name="__Fieldmark__237_770213385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40_770213385"/>
            <w:bookmarkStart w:id="91" w:name="__Fieldmark__240_770213385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45_770213385"/>
            <w:bookmarkStart w:id="93" w:name="__Fieldmark__245_770213385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48_770213385"/>
            <w:bookmarkStart w:id="95" w:name="__Fieldmark__248_770213385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51_770213385"/>
            <w:bookmarkStart w:id="97" w:name="__Fieldmark__251_770213385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57_770213385"/>
            <w:bookmarkStart w:id="99" w:name="__Fieldmark__257_770213385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60_770213385"/>
            <w:bookmarkStart w:id="101" w:name="__Fieldmark__260_770213385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63_770213385"/>
            <w:bookmarkStart w:id="103" w:name="__Fieldmark__263_770213385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69_770213385"/>
            <w:bookmarkStart w:id="105" w:name="__Fieldmark__269_770213385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72_770213385"/>
            <w:bookmarkStart w:id="107" w:name="__Fieldmark__272_770213385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75_770213385"/>
            <w:bookmarkStart w:id="109" w:name="__Fieldmark__275_770213385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81_770213385"/>
            <w:bookmarkStart w:id="111" w:name="__Fieldmark__281_770213385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84_770213385"/>
            <w:bookmarkStart w:id="113" w:name="__Fieldmark__284_770213385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287_770213385"/>
            <w:bookmarkStart w:id="115" w:name="__Fieldmark__287_770213385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293_770213385"/>
            <w:bookmarkStart w:id="117" w:name="__Fieldmark__293_770213385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296_770213385"/>
            <w:bookmarkStart w:id="119" w:name="__Fieldmark__296_770213385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299_770213385"/>
            <w:bookmarkStart w:id="121" w:name="__Fieldmark__299_770213385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05_770213385"/>
            <w:bookmarkStart w:id="123" w:name="__Fieldmark__305_770213385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08_770213385"/>
            <w:bookmarkStart w:id="125" w:name="__Fieldmark__308_770213385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11_770213385"/>
            <w:bookmarkStart w:id="127" w:name="__Fieldmark__311_770213385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17_770213385"/>
            <w:bookmarkStart w:id="129" w:name="__Fieldmark__317_770213385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20_770213385"/>
            <w:bookmarkStart w:id="131" w:name="__Fieldmark__320_770213385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23_770213385"/>
            <w:bookmarkStart w:id="133" w:name="__Fieldmark__323_770213385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29_770213385"/>
            <w:bookmarkStart w:id="135" w:name="__Fieldmark__329_770213385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32_770213385"/>
            <w:bookmarkStart w:id="137" w:name="__Fieldmark__332_770213385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35_770213385"/>
            <w:bookmarkStart w:id="139" w:name="__Fieldmark__335_770213385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41_770213385"/>
            <w:bookmarkStart w:id="141" w:name="__Fieldmark__341_770213385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44_770213385"/>
            <w:bookmarkStart w:id="143" w:name="__Fieldmark__344_770213385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47_770213385"/>
            <w:bookmarkStart w:id="145" w:name="__Fieldmark__347_770213385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26_770213385"/>
            <w:bookmarkStart w:id="147" w:name="__Fieldmark__526_770213385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30_770213385"/>
            <w:bookmarkStart w:id="149" w:name="__Fieldmark__530_770213385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33_770213385"/>
            <w:bookmarkStart w:id="151" w:name="__Fieldmark__533_770213385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40_770213385"/>
            <w:bookmarkStart w:id="153" w:name="__Fieldmark__540_770213385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43_770213385"/>
            <w:bookmarkStart w:id="155" w:name="__Fieldmark__543_770213385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46_770213385"/>
            <w:bookmarkStart w:id="157" w:name="__Fieldmark__546_770213385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52_770213385"/>
            <w:bookmarkStart w:id="159" w:name="__Fieldmark__552_770213385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55_770213385"/>
            <w:bookmarkStart w:id="161" w:name="__Fieldmark__555_770213385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58_770213385"/>
            <w:bookmarkStart w:id="163" w:name="__Fieldmark__558_770213385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64_770213385"/>
            <w:bookmarkStart w:id="165" w:name="__Fieldmark__564_770213385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67_770213385"/>
            <w:bookmarkStart w:id="167" w:name="__Fieldmark__567_770213385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70_770213385"/>
            <w:bookmarkStart w:id="169" w:name="__Fieldmark__570_770213385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76_770213385"/>
            <w:bookmarkStart w:id="171" w:name="__Fieldmark__576_770213385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79_770213385"/>
            <w:bookmarkStart w:id="173" w:name="__Fieldmark__579_770213385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582_770213385"/>
            <w:bookmarkStart w:id="175" w:name="__Fieldmark__582_770213385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40_770213385"/>
            <w:bookmarkStart w:id="179" w:name="__Fieldmark__640_770213385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44_770213385"/>
            <w:bookmarkStart w:id="181" w:name="__Fieldmark__644_770213385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887195142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023142838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828</Words>
  <Characters>4720</Characters>
  <CharactersWithSpaces>5537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27T15:40:00Z</dcterms:modified>
  <cp:revision>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